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890763240"/>
      <w:bookmarkStart w:id="11" w:name="__Fieldmark__0_890763240"/>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890763240"/>
      <w:bookmarkStart w:id="13" w:name="__Fieldmark__1_890763240"/>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890763240"/>
      <w:bookmarkStart w:id="20" w:name="__Fieldmark__2_890763240"/>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890763240"/>
      <w:bookmarkStart w:id="22" w:name="__Fieldmark__3_890763240"/>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890763240"/>
      <w:bookmarkStart w:id="24" w:name="__Fieldmark__4_890763240"/>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890763240"/>
      <w:bookmarkStart w:id="26" w:name="__Fieldmark__5_890763240"/>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