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  <w:color w:val="FF0000"/>
        </w:rPr>
      </w:pPr>
      <w:r>
        <w:rPr>
          <w:rFonts w:cs="Georgia" w:ascii="Georgia" w:hAnsi="Georgia"/>
          <w:smallCaps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Terepjáró gépjármű beszerzése (664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a beszerzés műszaki tartalma</w:t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6. 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/>
      </w:pPr>
      <w:r>
        <w:rPr>
          <w:rFonts w:cs="Georgia" w:ascii="Georgia" w:hAnsi="Georgia"/>
          <w:b/>
          <w:smallCaps/>
        </w:rPr>
        <w:t>Kónya Enikő</w:t>
      </w:r>
      <w:r>
        <w:rPr>
          <w:rFonts w:cs="Georgia" w:ascii="Georgia" w:hAnsi="Georgia"/>
          <w:smallCaps/>
        </w:rPr>
        <w:t xml:space="preserve"> 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27596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6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7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8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.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.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.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.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 forgalmazásra való jogosultságról és a típusbizonyítvány meglété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 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 A BESZERZÉS MŰSZAKI TARTALM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6. ÁRTÁBLÁZA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275965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275966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 vagy a </w:t>
      </w:r>
      <w:hyperlink r:id="rId2">
        <w:r>
          <w:rPr>
            <w:rStyle w:val="InternetLink"/>
            <w:rFonts w:cs="Georgia" w:ascii="Georgia" w:hAnsi="Georgia"/>
          </w:rPr>
          <w:t>kozbeszerzes@parlament.hu</w:t>
        </w:r>
      </w:hyperlink>
      <w:r>
        <w:rPr>
          <w:rFonts w:cs="Georgia" w:ascii="Georgia" w:hAnsi="Georgia"/>
          <w:color w:val="000000"/>
        </w:rPr>
        <w:t xml:space="preserve"> email címe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275967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/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3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4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5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 xml:space="preserve">Email: </w:t>
      </w:r>
      <w:hyperlink r:id="rId7">
        <w:r>
          <w:rPr>
            <w:rStyle w:val="InternetLink"/>
            <w:rFonts w:cs="Georgia" w:ascii="Georgia" w:hAnsi="Georgia"/>
          </w:rPr>
          <w:t>bbk@mbfh.hu</w:t>
        </w:r>
      </w:hyperlink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275968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/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275969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Heading1"/>
        <w:jc w:val="both"/>
        <w:rPr>
          <w:rFonts w:ascii="Georgia" w:hAnsi="Georgia" w:cs="Georgia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275970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6" w:name="__RefHeading___Toc463275971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.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7620"/>
            </w:tblGrid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Ajánlattevő nev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/>
                  </w:pPr>
                  <w:r>
                    <w:rPr>
                      <w:rFonts w:cs="Georgia" w:ascii="Georgia" w:hAnsi="Georgia"/>
                    </w:rPr>
                    <w:t>Székhely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0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rtékelésre kerülő ajánlati el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</w:t>
            </w:r>
          </w:p>
        </w:tc>
      </w:tr>
      <w:tr>
        <w:trPr>
          <w:trHeight w:val="11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ruttó ajánlati ár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cs="Georgia" w:ascii="Georgia" w:hAnsi="Georgia"/>
              </w:rPr>
              <w:t>. HUF</w:t>
            </w:r>
          </w:p>
        </w:tc>
      </w:tr>
      <w:tr>
        <w:trPr>
          <w:trHeight w:val="11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 xml:space="preserve">Energiafelhasználás (kombinált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tüzelőanyag fogyasztá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</w:t>
            </w:r>
            <w:r>
              <w:rPr>
                <w:rFonts w:cs="Georgia" w:ascii="Georgia" w:hAnsi="Georgia"/>
              </w:rPr>
              <w:t>.. liter/km</w:t>
            </w:r>
          </w:p>
        </w:tc>
      </w:tr>
      <w:tr>
        <w:trPr>
          <w:trHeight w:val="1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árosanyag kibocsátás (CO2)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5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g/km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ár tartalmazza a szerződés teljesítéséhez szükséges valamennyi költséget. A feltüntetett áron felül egyéb ár, díj felszámítására, költség elszámolására nincs lehetőség.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bookmarkStart w:id="7" w:name="__RefHeading___Toc463275972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2.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tevő</w:t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6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275973"/>
      <w:bookmarkEnd w:id="8"/>
      <w:r>
        <w:rPr>
          <w:rFonts w:cs="Georgia" w:ascii="Georgia" w:hAnsi="Georgia"/>
          <w:bCs/>
          <w:color w:val="000000"/>
          <w:sz w:val="22"/>
          <w:szCs w:val="24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2"/>
          <w:szCs w:val="24"/>
        </w:rPr>
      </w:pPr>
      <w:r>
        <w:rPr>
          <w:rFonts w:cs="Georgia" w:ascii="Georgia" w:hAnsi="Georgia"/>
          <w:bCs/>
          <w:color w:val="000000"/>
          <w:sz w:val="22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(z) …………………….(ajánlattevő) cégjegyzésre jogosult képviselője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  <w:r>
        <w:rPr>
          <w:rStyle w:val="FootnoteCharacters"/>
          <w:rStyle w:val="FootnoteAnchor"/>
          <w:rFonts w:cs="Georgia" w:ascii="Georgia" w:hAnsi="Georgia"/>
        </w:rPr>
        <w:footnoteReference w:id="7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275974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.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8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3088508836"/>
      <w:bookmarkStart w:id="11" w:name="__Fieldmark__0_3088508836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3088508836"/>
      <w:bookmarkStart w:id="13" w:name="__Fieldmark__1_3088508836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3088508836"/>
      <w:bookmarkStart w:id="15" w:name="__Fieldmark__2_3088508836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3088508836"/>
      <w:bookmarkStart w:id="17" w:name="__Fieldmark__3_3088508836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275975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9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0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275976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11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3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275977"/>
      <w:r>
        <w:rPr>
          <w:rFonts w:cs="Georgia" w:ascii="Georgia" w:hAnsi="Georgia"/>
          <w:bCs/>
          <w:color w:val="000000"/>
          <w:sz w:val="24"/>
          <w:szCs w:val="24"/>
        </w:rPr>
        <w:t>3.7.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numPr>
          <w:ilvl w:val="1"/>
          <w:numId w:val="13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63275978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6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275979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7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</w:rPr>
        <w:t xml:space="preserve">A Kbt. 44. § (1) bekezdésének megfelelően az ajánlathoz </w:t>
      </w:r>
      <w:r>
        <w:rPr>
          <w:rFonts w:cs="Georgia" w:ascii="Georgia" w:hAnsi="Georgia"/>
          <w:u w:val="single"/>
        </w:rPr>
        <w:t>indokolást csatoltam</w:t>
      </w:r>
      <w:r>
        <w:rPr>
          <w:rFonts w:cs="Georgia" w:ascii="Georgia" w:hAnsi="Georgia"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275980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 forgalmazásra való jogosultságról és a típusbizonyítvány meglétéről</w:t>
      </w:r>
    </w:p>
    <w:p>
      <w:pPr>
        <w:pStyle w:val="Normal"/>
        <w:ind w:left="360" w:hanging="0"/>
        <w:jc w:val="center"/>
        <w:rPr>
          <w:rFonts w:ascii="Georgia" w:hAnsi="Georgia" w:cs="Georgia"/>
          <w:bCs/>
          <w:iCs/>
          <w:color w:val="000000"/>
          <w:sz w:val="24"/>
          <w:szCs w:val="24"/>
          <w:lang w:val="en-US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iCs/>
          <w:color w:val="000000"/>
          <w:lang w:val="en-US"/>
        </w:rPr>
      </w:pPr>
      <w:r>
        <w:rPr>
          <w:rFonts w:cs="Georgia" w:ascii="Georgia" w:hAnsi="Georgia"/>
          <w:bCs/>
          <w:iCs/>
          <w:color w:val="000000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rPr>
          <w:rFonts w:ascii="Georgia" w:hAnsi="Georgia" w:cs="Georgia"/>
          <w:b/>
          <w:b/>
          <w:bCs/>
          <w:iCs/>
          <w:color w:val="000000"/>
          <w:lang w:val="en-US"/>
        </w:rPr>
      </w:pPr>
      <w:r>
        <w:rPr>
          <w:rFonts w:cs="Georgia" w:ascii="Georgia" w:hAnsi="Georgia"/>
          <w:b/>
          <w:bCs/>
          <w:iCs/>
          <w:color w:val="000000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lang w:val="en-US"/>
        </w:rPr>
      </w:pPr>
      <w:r>
        <w:rPr>
          <w:rFonts w:cs="Georgia" w:ascii="Georgia" w:hAnsi="Georgia"/>
          <w:b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  <w:t xml:space="preserve">Alulírott ……………………….……………….., mint a ……………………………….… (ajánlattevő) cégjegyzésre jogosult képviselője </w:t>
      </w:r>
      <w:r>
        <w:rPr>
          <w:rFonts w:cs="Georgia" w:ascii="Georgia" w:hAnsi="Georgia"/>
          <w:bCs/>
          <w:iCs/>
        </w:rPr>
        <w:t>nyilatkozom</w:t>
      </w:r>
      <w:r>
        <w:rPr>
          <w:rFonts w:cs="Georgia" w:ascii="Georgia" w:hAnsi="Georgia"/>
          <w:bCs/>
          <w:iCs/>
          <w:lang w:val="en-US"/>
        </w:rPr>
        <w:t xml:space="preserve">, hogy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  <w:bCs/>
          <w:iCs/>
          <w:lang w:val="en-US"/>
        </w:rPr>
        <w:t xml:space="preserve"> tárgyú közbeszerzési eljárásban rendelkezünk </w:t>
      </w:r>
      <w:r>
        <w:rPr>
          <w:rFonts w:cs="Georgia" w:ascii="Georgia" w:hAnsi="Georgia"/>
          <w:bCs/>
          <w:iCs/>
        </w:rPr>
        <w:t xml:space="preserve">az </w:t>
      </w:r>
      <w:r>
        <w:rPr>
          <w:rFonts w:cs="Georgia" w:ascii="Georgia" w:hAnsi="Georgia"/>
          <w:bCs/>
          <w:iCs/>
          <w:lang w:val="en-US"/>
        </w:rPr>
        <w:t>általunk megajánlott gépjármű forgalomba hozatalára vonatkozó minden jogosultsággal, felhatalmazással</w:t>
      </w:r>
      <w:r>
        <w:rPr>
          <w:rFonts w:cs="Georgia" w:ascii="Georgia" w:hAnsi="Georgia"/>
          <w:bCs/>
          <w:iCs/>
        </w:rPr>
        <w:t xml:space="preserve"> valamint </w:t>
      </w:r>
      <w:r>
        <w:rPr>
          <w:rFonts w:cs="Georgia" w:ascii="Georgia" w:hAnsi="Georgia"/>
        </w:rPr>
        <w:t>érvényes típusbizonyítvánnyal</w:t>
      </w:r>
      <w:r>
        <w:rPr>
          <w:rFonts w:cs="Georgia" w:ascii="Georgia" w:hAnsi="Georgia"/>
          <w:bCs/>
          <w:iCs/>
          <w:lang w:val="en-US"/>
        </w:rPr>
        <w:t>.</w:t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iCs/>
        </w:rPr>
        <w:tab/>
        <w:t xml:space="preserve">, </w:t>
      </w: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63275981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4. ADÁSVÉTELI SZERZŐDÉS (TERVEZET)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amely létrejött egyrészről az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  <w:lang w:val="en-US"/>
        </w:rPr>
        <w:t>Országgyűlés Hivatala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>Székhely: 1055 Budapest, Kossuth tér 1-3.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Adószám: 15300014-2-41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Bankszámlaszám: 10032000-01400805-00000000</w:t>
      </w:r>
    </w:p>
    <w:p>
      <w:pPr>
        <w:pStyle w:val="Normal"/>
        <w:tabs>
          <w:tab w:val="clear" w:pos="8930"/>
          <w:tab w:val="left" w:pos="1134" w:leader="none"/>
        </w:tabs>
        <w:ind w:left="2880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Képviseletében eljáró személy neve: Bakos Emil gazdasági és működtetési főigazgató-helyettes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vevő - továbbiakban: </w:t>
      </w:r>
      <w:r>
        <w:rPr>
          <w:rFonts w:cs="Georgia" w:ascii="Georgia" w:hAnsi="Georgia"/>
          <w:b/>
        </w:rPr>
        <w:t>V</w:t>
      </w:r>
      <w:r>
        <w:rPr>
          <w:rFonts w:cs="Georgia" w:ascii="Georgia" w:hAnsi="Georgia"/>
          <w:b/>
          <w:lang w:val="en-US"/>
        </w:rPr>
        <w:t>evő</w:t>
      </w:r>
      <w:r>
        <w:rPr>
          <w:rFonts w:cs="Georgia" w:ascii="Georgia" w:hAnsi="Georgia"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másrészről</w:t>
      </w:r>
      <w:r>
        <w:rPr>
          <w:rFonts w:cs="Georgia" w:ascii="Georgia" w:hAnsi="Georgia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Székhely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Adószám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Bankszámlaszám: </w:t>
      </w:r>
    </w:p>
    <w:p>
      <w:pPr>
        <w:pStyle w:val="Normal"/>
        <w:tabs>
          <w:tab w:val="clear" w:pos="8930"/>
          <w:tab w:val="left" w:pos="1134" w:leader="none"/>
        </w:tabs>
        <w:ind w:left="2832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Eladó továbbiakban: </w:t>
      </w:r>
      <w:r>
        <w:rPr>
          <w:rFonts w:cs="Georgia" w:ascii="Georgia" w:hAnsi="Georgia"/>
          <w:b/>
          <w:lang w:val="en-US"/>
        </w:rPr>
        <w:t>Eladó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center"/>
        <w:rPr/>
      </w:pPr>
      <w:r>
        <w:rPr>
          <w:rFonts w:cs="Georgia" w:ascii="Georgia" w:hAnsi="Georgia"/>
          <w:lang w:val="en-US"/>
        </w:rPr>
        <w:t xml:space="preserve">között, </w:t>
      </w:r>
      <w:r>
        <w:rPr>
          <w:rFonts w:cs="Georgia" w:ascii="Georgia" w:hAnsi="Georgia"/>
          <w:b/>
          <w:lang w:val="en-US"/>
        </w:rPr>
        <w:t>„</w:t>
      </w:r>
      <w:r>
        <w:rPr>
          <w:rFonts w:cs="Georgia" w:ascii="Georgia" w:hAnsi="Georgia"/>
          <w:b/>
        </w:rPr>
        <w:t>Terepjáró gépjármű beszerzése</w:t>
      </w:r>
      <w:r>
        <w:rPr>
          <w:rFonts w:cs="Georgia" w:ascii="Georgia" w:hAnsi="Georgia"/>
          <w:b/>
          <w:lang w:val="en-US"/>
        </w:rPr>
        <w:t xml:space="preserve"> (664/2016)”</w:t>
      </w:r>
      <w:r>
        <w:rPr>
          <w:rFonts w:cs="Georgia" w:ascii="Georgia" w:hAnsi="Georgia"/>
          <w:lang w:val="en-US"/>
        </w:rPr>
        <w:t xml:space="preserve"> tárgyában, az alulírott napon és helyen, az alábbi feltételekkel.</w:t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  <w:r>
        <w:br w:type="page"/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sz w:val="28"/>
          <w:szCs w:val="20"/>
          <w:lang w:val="en-US"/>
        </w:rPr>
      </w:pPr>
      <w:r>
        <w:rPr>
          <w:rFonts w:cs="Georgia" w:ascii="Georgia" w:hAnsi="Georgia"/>
          <w:sz w:val="28"/>
          <w:szCs w:val="20"/>
          <w:lang w:val="en-US"/>
        </w:rPr>
      </w:r>
    </w:p>
    <w:p>
      <w:pPr>
        <w:pStyle w:val="Normal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gy darab ….. típusú terepjáró gépjármű (a továbbiakban: gépjármű) megvásárlása az 1. sz. mellékletben meghatározott műszaki paraméterek szerin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, a teljesítés határideje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cs="Georgia" w:ascii="Georgia" w:hAnsi="Georgia"/>
        </w:rPr>
        <w:t>Az Eladó a szerződés megkötését követőn 2016. december 21-ig köteles az 1. pont szerinti új gépjármű tulajdonát a Vevőre átruházni, és a gépjárművet a Vevő birtokába adni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 előteljesítésre jogosult, amelyről az előteljesítést megelőző 5 nappal írásban a Vevőt értesíteni köteles. </w:t>
      </w:r>
    </w:p>
    <w:p>
      <w:pPr>
        <w:pStyle w:val="Normal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4 Budapest, Széchenyi rkp. 19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rögzítik, hogy a teljesítés helyének változása nem minősül szerződésmódosításnak.</w:t>
      </w:r>
    </w:p>
    <w:p>
      <w:pPr>
        <w:pStyle w:val="Normal"/>
        <w:numPr>
          <w:ilvl w:val="1"/>
          <w:numId w:val="10"/>
        </w:numPr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átadás-átvétel szállítólevéllel történik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szerű átadás-átvétel megtörténtével a kárveszély Eladóról a Vevőre száll á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a következő táblázatban meghatározott ellenérték fizethető ki az Eladó részére: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2"/>
        <w:gridCol w:w="25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nettó vételára (mely tartalmazza a beszerzéssel összefüggő valamennyi költséget is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+ÁFA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regisztrációs adója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</w:tbl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 4.1. pontban meghatározott ellenérték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3. A 4.1. pontban meghatározott ellenérték a szerződés időtartama alatt semmilyen jogcímen nem emelhető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előlegfizetést nem teljesí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0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lenszolgáltatás teljesítése magyar forintban kerül kiegyenlítésre a Kbt. 135. § (1) és (6) bekezdései, továbbá a Polgári Törvénykönyvről szóló 2013. évi V. törvény 6:130 § (1)-(2) bekezdései, és az adózás rendjéről szóló 2003. évi XCII. törvény 36/A §-36/B §-ai alkalmazásával, a számla kézhezvételét követő 30 napon belül, az Eladó által kiállított számlán feltüntetett bankszámlaszám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n a következő címzést kell feltüntetni: Országgyűlés Hivatala 1055 Budapest, Kossuth L. tér 1-3.</w:t>
      </w:r>
      <w:r>
        <w:rPr>
          <w:rFonts w:cs="Georgia" w:ascii="Georgia" w:hAnsi="Georgia"/>
          <w:color w:val="000000"/>
        </w:rPr>
        <w:t xml:space="preserve"> A számla postázási címe: Országgyűlés Hivatala, Gazdasági Főosztály, 1055 Budapest, Kossuth Lajos tér 1-3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/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 tárgyát képező gépjárműre az átadás-átvétele napjától számított legalább 3 év elteltéig vagy 100 000 km futásteljesítmény eléréséig jótállást vállal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 xml:space="preserve">Az Eladó kijelenti, hogy a szerződés keretében szállított gépjármű megfelel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</w:t>
      </w:r>
      <w:r>
        <w:rPr>
          <w:rFonts w:cs="Georgia" w:ascii="Georgia" w:hAnsi="Georgia"/>
        </w:rPr>
        <w:t xml:space="preserve">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szavatossági illetve jótállási kötelezettségeire a Ptk. 6:171. §, 6:173. § és 6:157. § - 6:167. § rendelkezéseit kell alkalmazni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>Amennyiben az Eladó olyan okból, amelyért felelős elmulasztja a szerződésben vállalt kötelezettségeinek a 2.1. pontban meghatározott határidőre történő teljesítését, úgy a Vevő – a szerződésszegésből fakadó egyéb kárrendezésekre vonatkozó igényein túl – késedelmi kötbérre jogosult. A késedelmi kötbér mértéke – a késedelem minden megkezdett napja után –késedelemmel érintett teljesítés ÁFA nélkül számított értékének 1%-a , maximum 12 %. Vevő jogosult a kötbért meghaladó kárának érvényesítésére i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I. osztályú minőségben köteles teljesíteni. Ha az Eladó olyan okból, amelyért felelős hibásan teljesít, akkor a Vevő a hiba kijavításáig minőségi kötbérre jogosult. A kötbér összege naponta – minden megkezdett nap után – a hibával érintett teljesítés (minőséghibás teljesítés) ellenértéke nettó összegének 1 %-a, maximum 12 %. A Vevő jogosult a kötbért meghaladó kárának érvényesítésére is. A hibás teljesítési kötbért abban az esetben követelheti a Vevő, amennyiben a szállítási határidő már lejár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mennyiben a szerződés teljesítése olyan okból, amelyért az Eladó felelős részben vagy egészét tekintve meghiúsul, Vevő a meghiúsult teljesítés ÁFA nélkül számított értéke 15% -ának megfelelő mértékű meghiúsulási kötbérre jogosult. A Vevő elállhat a szerződéstől, amennyiben az Eladó késedelme a 30 napot meghaladja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ötbér a szerződésszegés napján válik esedékessé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szerződéstől elállni, ha az Eladó a teljesítési kötelezettségének a Vevő írásbeli felszólítása ellenére, a felszólítást követő 15. napig sem tesz eleget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állás a másik félhez intézett írásbeli nyilatkozattal történik. A nyilatkozat postán ajánlott küldeményként vagy kézbesítő útján történő megküldés esetén érvénye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ől elállni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>
          <w:rFonts w:ascii="Georgia" w:hAnsi="Georgia" w:eastAsia="Calibri" w:cs="Georgia"/>
        </w:rPr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ban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 vagy </w:t>
      </w:r>
      <w:r>
        <w:rPr>
          <w:rFonts w:eastAsia="Calibri" w:cs="Georgia" w:ascii="Georgia" w:hAnsi="Georgia"/>
        </w:rPr>
        <w:t>személyes joga szerint jogképes szervezet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>. § (1) bekezdés k) 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;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/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</w:t>
      </w:r>
      <w:r>
        <w:rPr>
          <w:rFonts w:eastAsia="Calibri" w:cs="Georgia" w:ascii="Georgia" w:hAnsi="Georgia"/>
        </w:rPr>
        <w:t>ben</w:t>
      </w:r>
      <w:r>
        <w:rPr>
          <w:rFonts w:eastAsia="Calibri" w:cs="Georgia" w:ascii="Georgia" w:hAnsi="Georgia"/>
          <w:lang w:val="en-US"/>
        </w:rPr>
        <w:t xml:space="preserve"> vagy</w:t>
      </w:r>
      <w:r>
        <w:rPr>
          <w:rFonts w:eastAsia="Calibri" w:cs="Georgia" w:ascii="Georgia" w:hAnsi="Georgia"/>
        </w:rPr>
        <w:t xml:space="preserve"> személyes joga szerint jogképes szervezetben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 xml:space="preserve">. § (1) bekezdés </w:t>
      </w:r>
      <w:r>
        <w:rPr>
          <w:rFonts w:eastAsia="Calibri" w:cs="Georgia" w:ascii="Georgia" w:hAnsi="Georgia"/>
          <w:iCs/>
          <w:lang w:val="en-US"/>
        </w:rPr>
        <w:t xml:space="preserve">k) </w:t>
      </w:r>
      <w:r>
        <w:rPr>
          <w:rFonts w:eastAsia="Calibri" w:cs="Georgia" w:ascii="Georgia" w:hAnsi="Georgia"/>
          <w:lang w:val="en-US"/>
        </w:rPr>
        <w:t>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.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ől elállhat a Kbt. 143. § (1) bekezdésében foglalt esetekben is.  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ől köteles elállni, ha a szerződés megkötését követően jut tudomására, hogy az Eladó tekintetében a közbeszerzési eljárás során kizáró ok állt fenn és ezért ki kellett volna zárni a közbeszerzési eljárásból (Kbt. 143. § (2) bekezdés).</w:t>
      </w:r>
    </w:p>
    <w:p>
      <w:pPr>
        <w:pStyle w:val="Normal"/>
        <w:ind w:left="708" w:hanging="0"/>
        <w:rPr>
          <w:rFonts w:ascii="Georgia" w:hAnsi="Georgia" w:eastAsia="Calibri" w:cs="Georgia"/>
          <w:lang w:val="en-US"/>
        </w:rPr>
      </w:pPr>
      <w:r>
        <w:rPr>
          <w:rFonts w:eastAsia="Calibri" w:cs="Georgia" w:ascii="Georgia" w:hAnsi="Georgia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1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Vevő e tényt feltünteti az igazolásban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4) bekezdéseiben foglaltakra tekintettel a közbeszerzési eljárás nyerteseként szerződő fél köteles teljesíteni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numPr>
          <w:ilvl w:val="1"/>
          <w:numId w:val="3"/>
        </w:numPr>
        <w:ind w:left="540" w:hanging="540"/>
        <w:jc w:val="both"/>
        <w:rPr/>
      </w:pPr>
      <w:r>
        <w:rPr>
          <w:rFonts w:cs="Georgia" w:ascii="Georgia" w:hAnsi="Georgia"/>
        </w:rPr>
        <w:t>Az alvállalkozó igénybevétele esetén a legkésőbb a szerződés megkötésének időpontjában köteles valamennyi olyan alvállalkozót bejelenteni, amely részt vesz a szerződés teljesítésében. Az alvállalkozók felsorolását 2. számú melléklet tartalmazza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2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numPr>
          <w:ilvl w:val="1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alvállalkozó bevonása esetén írásban köteles a Vevő felé bejelenteni az alvállalkozó nevét (cégnevét), székhelyét (címét), a bevonni kívánt alvállalkozó által ellátandó feladatot és a bejelentéssel együtt nyilatkozni arról is, hogy az általa igénybe venni kívánt alvállalkozó nem áll kizáró okok hatálya alatt.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3. számú melléklete szerinti nyilatkozatában foglaltak változása esetén arról haladéktalanul köteles a Vevőt tájékoztatni. A valótlan tartalmú nyilatkozat alapján kötött visszterhes szerződéstől a Vevő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tabs>
          <w:tab w:val="clear" w:pos="8930"/>
          <w:tab w:val="left" w:pos="426" w:leader="none"/>
        </w:tabs>
        <w:ind w:left="360" w:right="253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2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részéről: Molnár Csaba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.: +36 (1) 441-6190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ax: +36 (1) 441-5944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 csaba.molnar@parlament.hu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s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6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4.Záró rendelkezések</w:t>
      </w:r>
    </w:p>
    <w:p>
      <w:pPr>
        <w:pStyle w:val="Normal"/>
        <w:spacing w:before="240" w:after="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1. A jelen szerződésben nem szabályozott kérdésekben a Polgári Törvénykönyvről szóló 2013. évi V. törvény, a közbeszerzésekről szóló 2015. évi CXLIII. törvény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4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8"/>
        </w:numPr>
        <w:tabs>
          <w:tab w:val="clear" w:pos="8930"/>
          <w:tab w:val="left" w:pos="709" w:leader="none"/>
        </w:tabs>
        <w:ind w:left="720" w:right="2380" w:hanging="43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műszaki specifikáció</w:t>
      </w:r>
    </w:p>
    <w:p>
      <w:pPr>
        <w:pStyle w:val="Normal"/>
        <w:numPr>
          <w:ilvl w:val="0"/>
          <w:numId w:val="19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19"/>
        </w:numPr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both"/>
        <w:outlineLvl w:val="1"/>
        <w:rPr>
          <w:rFonts w:ascii="Georgia" w:hAnsi="Georgia" w:cs="Georgia"/>
          <w:b/>
          <w:b/>
          <w:bCs/>
          <w:i/>
          <w:i/>
          <w:iCs/>
          <w:lang w:val="en-US"/>
        </w:rPr>
      </w:pPr>
      <w:r>
        <w:rPr>
          <w:rFonts w:cs="Georgia" w:ascii="Georgia" w:hAnsi="Georgia"/>
          <w:b/>
          <w:bCs/>
          <w:i/>
          <w:iCs/>
          <w:lang w:val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b/>
          <w:b/>
          <w:bCs/>
          <w:i/>
          <w:i/>
          <w:iCs/>
          <w:highlight w:val="yellow"/>
          <w:lang w:val="en-US"/>
        </w:rPr>
      </w:pPr>
      <w:r>
        <w:rPr>
          <w:rFonts w:cs="Georgia" w:ascii="Georgia" w:hAnsi="Georgia"/>
          <w:b/>
          <w:bCs/>
          <w:i/>
          <w:iCs/>
          <w:highlight w:val="yellow"/>
          <w:lang w:val="en-US"/>
        </w:rPr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2. sz. melléklet</w:t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YILATKOZAT A KBT. 138. § (3) BEKEZDÉSE ALAPJÁN</w:t>
      </w:r>
    </w:p>
    <w:p>
      <w:pPr>
        <w:pStyle w:val="Normal"/>
        <w:autoSpaceDE w:val="false"/>
        <w:spacing w:before="480" w:after="24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autoSpaceDE w:val="false"/>
        <w:spacing w:before="480" w:after="240"/>
        <w:jc w:val="both"/>
        <w:rPr/>
      </w:pPr>
      <w:r>
        <w:rPr>
          <w:rFonts w:cs="Georgia" w:ascii="Georgia" w:hAnsi="Georgia"/>
        </w:rPr>
        <w:t xml:space="preserve">Alulírott ………………………….., mint a …………………………. cégjegyzésre jogosult képviselője, a(z) </w:t>
      </w:r>
      <w:r>
        <w:rPr>
          <w:rFonts w:cs="Georgia" w:ascii="Georgia" w:hAnsi="Georgia"/>
          <w:bCs/>
        </w:rPr>
        <w:t>„</w:t>
      </w:r>
      <w:r>
        <w:rPr>
          <w:rFonts w:cs="Georgia" w:ascii="Georgia" w:hAnsi="Georgia"/>
          <w:b/>
          <w:bCs/>
        </w:rPr>
        <w:t>……………………………………………………………</w:t>
      </w:r>
      <w:r>
        <w:rPr>
          <w:rFonts w:cs="Georgia" w:ascii="Georgia" w:hAnsi="Georgia"/>
          <w:bCs/>
        </w:rPr>
        <w:t xml:space="preserve">” </w:t>
      </w:r>
      <w:r>
        <w:rPr>
          <w:rFonts w:cs="Georgia" w:ascii="Georgia" w:hAnsi="Georgia"/>
        </w:rPr>
        <w:t>tárgyú közbeszerzési szerződés vonatkozásában a közbeszerzésekről szóló 2015. évi CXLIII, törvény 138. § (3) bekezdése alapján a következő nyilatkozatot teszem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e során alvállalkozó bevonására nem kerül so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Vagy</w:t>
      </w:r>
      <w:r>
        <w:rPr>
          <w:rStyle w:val="FootnoteAnchor"/>
          <w:rFonts w:cs="Georgia" w:ascii="Georgia" w:hAnsi="Georgia"/>
          <w:vertAlign w:val="superscript"/>
        </w:rPr>
        <w:footnoteReference w:id="18"/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ben a következő alvállalkozók vesznek rész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489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rPr/>
            </w:pPr>
            <w:r>
              <w:rPr>
                <w:rFonts w:cs="Georgia" w:ascii="Georgia" w:hAnsi="Georgia"/>
                <w:b/>
                <w:lang w:eastAsia="en-US"/>
              </w:rPr>
              <w:t>Az alvállalkozókra vonatkozó adatok</w:t>
            </w:r>
            <w:r>
              <w:rPr>
                <w:rStyle w:val="FootnoteAnchor"/>
                <w:rFonts w:cs="Georgia" w:ascii="Georgia" w:hAnsi="Georgia"/>
                <w:b/>
                <w:vertAlign w:val="superscript"/>
                <w:lang w:eastAsia="en-US"/>
              </w:rPr>
              <w:footnoteReference w:id="19"/>
            </w:r>
            <w:r>
              <w:rPr>
                <w:rFonts w:cs="Georgia" w:ascii="Georgia" w:hAnsi="Georgia"/>
                <w:b/>
                <w:lang w:eastAsia="en-US"/>
              </w:rPr>
              <w:t>: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zékhely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dó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Kapcsolattartó 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lefon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elelősségem tudatában kijelentem, hogy a felsorolt alvállalkozó(k) vonatkozásában nem állnak fenn a közbeszerzési eljárásban előírt kizáró oko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ijelentem, hogy amennyiben a szerződés teljesítése során a jelen nyilatkozatban feltüntetett adatokban változás következik be, haladéktalanul benyújtom a módosított adattartalmú nyilatkozato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elt: 2016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left" w:pos="3969" w:leader="dot"/>
          <w:tab w:val="left" w:pos="5103" w:leader="none"/>
          <w:tab w:val="left" w:pos="9072" w:leader="dot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lineRule="auto" w:line="27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275982"/>
      <w:r>
        <w:rPr>
          <w:rFonts w:cs="Georgia" w:ascii="Georgia" w:hAnsi="Georgia"/>
          <w:bCs/>
          <w:color w:val="000000"/>
          <w:sz w:val="24"/>
          <w:szCs w:val="24"/>
        </w:rPr>
        <w:t>5. A BESZERZÉS MŰSZAKI TARTALMA</w:t>
      </w:r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0"/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spacing w:lineRule="auto" w:line="264"/>
        <w:rPr/>
      </w:pPr>
      <w:r>
        <w:rPr>
          <w:rFonts w:cs="Georgia" w:ascii="Georgia" w:hAnsi="Georgia"/>
          <w:sz w:val="22"/>
          <w:szCs w:val="22"/>
          <w:lang w:eastAsia="de-DE"/>
        </w:rPr>
        <w:t>Típus: TOYOTA Land Cruiser Wagon 2.8 D-4D 177 6A/T ZN Active Off-road Leather Connect</w:t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Teljesítmény: 130 KW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Hengerűrtartalom: 2755 cm3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Üzemmód: díze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ivitel: 5 személyes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Váltó: automata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árpit: fekete/barna bőr</w:t>
        <w:tab/>
      </w:r>
    </w:p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  <w:tab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 fokozatú automata vál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WD- állandó négykerékhaj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repfokoza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Dízel részecskeszűrő (DPF)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dBlue®/SCR NoX-tisztító rendszer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rsen® központi differenciálmű elektromos érzékelőv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40/60 arányban elöl és hátul - alaphelyze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30/70 - &gt; 50/50 arányban változ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lvázra épített karosszéri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üggetlen kerékfelfüggesztés elöl, alsó- felső lengőkarokk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idraulikus lengéscsillapítók elöl-hátu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íd hátul, többlengőkaros bekö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kercsrugók elöl és hátul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DS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Touch &amp; GO navi, JBL audio 14 hangszór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ntenna (AM/FM), digitális rádióvétel (DAB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udio bemenet (USB, AUX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luetooth telefonkihangos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VSC+ kúszás-funkció + terepválasztó + vontatás-kontrol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differenciálmű elektronikus differenciálzárr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örkörös kép rendszer 4 kamerá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ebességtartó automatika (Tempomat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olttérfigyelő rendszer, hátsó keresztirányú forgalomra figyelmezte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uminyomás figyelmeztető rendsze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klámpa vészfékezés funkció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RS légzsákok v+u:1-1, oldal:1-1, térd:1(v), függöny:1-1 (2 ülésso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Utasoldali légzsák kikapcsol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dításgátló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riasztóberendezé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Zárható kesztyűtar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anksapka fedél belülről nyit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ezett, UV-szűrt üvege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ötétített hátsó oldalüveg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LED fényszórók és nappali menetfé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mos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ürkületérzékelő (automatikusan bekapcsoló világít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fényszóró-magasságáll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ra figyelmeztető jelzés (hazakísérő fény, auto.kikapcs.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ső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ülső tükrök (el.állít., el.behajt., fűthető, színre fújt, kamer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kromatikus (fényre automatikusan sötétedő) belső tükö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sőérzékelős automata ablaktör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lső tér világítás (elöl:2, hátul 1:2, csomagtér :1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szállás-világítás (első lábtér + ajtó + oldalfellépő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"Króm és szín" külső csoma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első és hátsó lökhár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 + ezüst hűtőrác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hátsó légtere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ü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züstszínű, megvilágított oldalfellép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őfelverődésgátló és ajtó alsó szegél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" könnyűfém keréktárcsa 265/60R18 gumi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ótkeré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Mélységben-magasságban elektromosan állítható kormá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ormánykerék és sebességváltó gomb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zifékkar markolata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telligens kulcs rendszer, nyomógombos motorind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csatlakozó (elöl 12V, hátul 220V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tzónás automata légkondicionáló (elöl 2 zóna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pcsolók a kormánykeréken (B:Audio+körkörös kép, J:TEL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ulcsra (jeladóra) figyelmeztető hangjelzés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középkonzo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műszerfal berak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ozott be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övetborítású napellenzők tükörrel, növelhető felülett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űtődoboz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ohártartó (elöl:2, hátul 1:2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első tartókonzol (napszemüvegtartó + tükör + mikrofo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laptartórol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Csomagrendező sín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azdaságos vezetés kijelz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jtókárpit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borítás (bőr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állítás (elektromos, vez: 8 irányban, utas: 4 irányba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fűtés az első ülésekben</w:t>
            </w:r>
          </w:p>
        </w:tc>
      </w:tr>
    </w:tbl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dokumentáció jelen műszaki leírásában található márka- és típusmegjelölés a 321/215. (X. 30.) Korm. rendelet 46 § (3) bekezdésében foglaltak figyelembe vételével, a termék jellegének egyértelmű meghatározása érdekében kerültek előírásra, az ajánlatkérő az előírt márka- és típusjelzésű gépjárművel egyenértékű termékekkel való teljesítést is elfogad. Egyenértékűnek tekinti az ajánlatkérő az olyan megajánlott gépjárművet, amely az itt meghatározott műszaki és felszereltségi követelményeknek minden tekintetben megfelel.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/>
      </w:pPr>
      <w:bookmarkStart w:id="27" w:name="__RefHeading___Toc463275983"/>
      <w:r>
        <w:rPr>
          <w:rFonts w:cs="Georgia" w:ascii="Georgia" w:hAnsi="Georgia"/>
          <w:bCs/>
          <w:color w:val="000000"/>
          <w:sz w:val="24"/>
          <w:szCs w:val="24"/>
        </w:rPr>
        <w:t>6. ÁRTÁBLÁZAT</w:t>
      </w:r>
      <w:bookmarkEnd w:id="27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1"/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26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nettó vételára (mely tartalmazza a beszerzéssel összefüggő valamennyi költséget is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regisztrációs adója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FA (1. sorra vetítve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</w:rPr>
              <w:t>A megajánlott gépjármű bruttó vételára (1-3. sorok összege)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,- HUF</w:t>
            </w:r>
          </w:p>
        </w:tc>
      </w:tr>
    </w:tbl>
    <w:p>
      <w:pPr>
        <w:pStyle w:val="Normal"/>
        <w:ind w:left="2977" w:hanging="2268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i árat egész számra kerekített összegben kell megad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energiafelhasználása (kombinált tüzelőanyag fogyasztás) maximum 8,0 liter/100km lehe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károsanyag kibocsátása (CO2) maximum 200 g/km lehe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 nyilatkozattételre és intézkedésre jogosult személy nem azonos, abban az esetben mindkét személy elérhetőségét meg kell adni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, vagy adott esetben aláhúzand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6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információt kérjük feltüntetni, a többit töröln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k száma szerint bővítend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3"/>
    <w:lvlOverride w:ilvl="0"/>
    <w:lvlOverride w:ilvl="1">
      <w:startOverride w:val="1"/>
    </w:lvlOverride>
  </w:num>
  <w:num w:numId="22">
    <w:abstractNumId w:val="2"/>
    <w:lvlOverride w:ilvl="0"/>
    <w:lvlOverride w:ilvl="1">
      <w:startOverride w:val="1"/>
    </w:lvlOverride>
  </w:num>
  <w:num w:numId="23">
    <w:abstractNumId w:val="15"/>
    <w:lvlOverride w:ilvl="0"/>
    <w:lvlOverride w:ilvl="1">
      <w:startOverride w:val="2"/>
    </w:lvlOverride>
  </w:num>
  <w:num w:numId="24">
    <w:abstractNumId w:val="12"/>
    <w:lvlOverride w:ilvl="0"/>
    <w:lvlOverride w:ilvl="1">
      <w:startOverride w:val="1"/>
    </w:lvlOverride>
  </w:num>
  <w:num w:numId="25">
    <w:abstractNumId w:val="6"/>
    <w:lvlOverride w:ilvl="0">
      <w:startOverride w:val="13"/>
    </w:lvlOverride>
  </w:num>
  <w:num w:numId="26">
    <w:abstractNumId w:val="14"/>
    <w:lvlOverride w:ilvl="0"/>
    <w:lvlOverride w:ilvl="1">
      <w:startOverride w:val="1"/>
    </w:lvlOverride>
  </w:num>
  <w:num w:numId="27">
    <w:abstractNumId w:val="9"/>
    <w:lvlOverride w:ilvl="0"/>
    <w:lvlOverride w:ilvl="1">
      <w:startOverride w:val="4"/>
    </w:lvlOverride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  <w:ind w:left="567" w:hanging="567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6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7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7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7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7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7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7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7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18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18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18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18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18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4" Type="http://schemas.openxmlformats.org/officeDocument/2006/relationships/hyperlink" Target="mailto:budapestfv-kh-mmszsz-mu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7" Type="http://schemas.openxmlformats.org/officeDocument/2006/relationships/hyperlink" Target="mailto:bbk@mbfh.h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Keni</dc:creator>
  <dc:description/>
  <cp:keywords/>
  <dc:language>en-US</dc:language>
  <cp:lastModifiedBy>Duró Melinda</cp:lastModifiedBy>
  <cp:lastPrinted>2016-09-26T10:22:00Z</cp:lastPrinted>
  <dcterms:modified xsi:type="dcterms:W3CDTF">2016-10-18T10:37:00Z</dcterms:modified>
  <cp:revision>40</cp:revision>
  <dc:subject/>
  <dc:title>TARTALOMJEGYZÉK</dc:title>
</cp:coreProperties>
</file>